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от 21.12.2023 г.  № 100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 Решению     от 27.12.2022  № 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бюджете Юрьево- Девичь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Кона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верской области  на 2023 год» </w: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о-Девичьевского сельского поселения Конаковского района Тверской области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96"/>
        <w:gridCol w:w="629"/>
        <w:gridCol w:w="1378"/>
        <w:gridCol w:w="854"/>
        <w:gridCol w:w="4047"/>
        <w:gridCol w:w="162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Юрьево-Девичьевского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 МО Конаковский райо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80,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4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4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4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53,15</w:t>
            </w:r>
          </w:p>
        </w:tc>
      </w:tr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4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51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1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</w:tc>
      </w:tr>
      <w:tr>
        <w:trPr>
          <w:trHeight w:val="8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</w:tc>
      </w:tr>
      <w:tr>
        <w:trPr>
          <w:trHeight w:val="7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23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 141,13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4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86,131</w:t>
            </w:r>
          </w:p>
        </w:tc>
      </w:tr>
      <w:tr>
        <w:trPr>
          <w:trHeight w:val="4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86,13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BFBFB" w:val="clear"/>
              </w:rPr>
              <w:t> </w:t>
            </w:r>
            <w:r>
              <w:rPr>
                <w:color w:val="22272F"/>
                <w:sz w:val="23"/>
                <w:szCs w:val="23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286,13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86,13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6,13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75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75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содержание мест захоронения в городских, сельских поселен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мероприятия по благоустройству в городских, сельских  поселен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124,00</w:t>
            </w:r>
          </w:p>
        </w:tc>
      </w:tr>
      <w:tr>
        <w:trPr>
          <w:trHeight w:val="8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4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4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79,7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79,77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719,2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11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ое обслуживание муниципальными учреждениями 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9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4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4,23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94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8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енсии, социальные доплаты к пенсиям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овременная выплата Почетному гражданину 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социальной политики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18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 068,0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13:00Z</dcterms:created>
  <dc:creator>OlgaVladimirovna</dc:creator>
  <dc:description/>
  <cp:keywords/>
  <dc:language>en-US</dc:language>
  <cp:lastModifiedBy>User</cp:lastModifiedBy>
  <cp:lastPrinted>2023-12-15T12:11:00Z</cp:lastPrinted>
  <dcterms:modified xsi:type="dcterms:W3CDTF">2023-12-21T09:20:00Z</dcterms:modified>
  <cp:revision>372</cp:revision>
  <dc:subject/>
  <dc:title>                                                                                                                  Приложение № 5 </dc:title>
</cp:coreProperties>
</file>